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Cs/>
          <w:szCs w:val="24"/>
        </w:rPr>
        <w:t>Data Table:  LARGE CATEGORY (dbh &gt; 40 cm</w:t>
      </w:r>
      <w:r>
        <w:rPr/>
        <w:t>)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350"/>
        <w:gridCol w:w="1980"/>
        <w:gridCol w:w="990"/>
        <w:gridCol w:w="720"/>
        <w:gridCol w:w="720"/>
        <w:gridCol w:w="900"/>
      </w:tblGrid>
      <w:tr>
        <w:trPr>
          <w:trHeight w:val="5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Tree Number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Point Numbe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Quadran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Tree Specie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 xml:space="preserve">Distance from point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Dbh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erican Bassw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49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ilver Map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51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erican El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7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ilver Map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5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49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orthern Red O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52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erican El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63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70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9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orthern Red O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42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erican El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45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1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orthern Red O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5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63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3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ilver Map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7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4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ilver Map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72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5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82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6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orthern Red O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425</w:t>
            </w:r>
          </w:p>
        </w:tc>
      </w:tr>
    </w:tbl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Cs/>
          <w:szCs w:val="24"/>
        </w:rPr>
        <w:t>Data Table:  SMALL CATEGORY (dbh &lt; 40 cm</w:t>
      </w:r>
      <w:r>
        <w:rPr/>
        <w:t>)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350"/>
        <w:gridCol w:w="1980"/>
        <w:gridCol w:w="742"/>
        <w:gridCol w:w="788"/>
        <w:gridCol w:w="697"/>
        <w:gridCol w:w="743"/>
      </w:tblGrid>
      <w:tr>
        <w:trPr>
          <w:trHeight w:val="28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Tree Number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Point Numbe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Quadran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Tree Specie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Distance from poi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 xml:space="preserve">Dbh 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c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c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ugar Map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.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1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12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9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ur Honeysuck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4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14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European Buckthor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.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03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0.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30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7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ugar Map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2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2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ur Honeysuck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7.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17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9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ugar Map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1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3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mur Honeysuck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1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2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1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hite Ash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8.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18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2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European Buckthor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5.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05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3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European Buckthor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.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06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4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European Buckthor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8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08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5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European Buckthor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9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09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6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ugar Mapl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3.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.133</w:t>
            </w:r>
          </w:p>
        </w:tc>
      </w:tr>
    </w:tbl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9:23:00Z</dcterms:created>
  <dc:creator>Margaret Workman</dc:creator>
  <dc:description/>
  <cp:keywords/>
  <dc:language>en-US</dc:language>
  <cp:lastModifiedBy>Andrew Wilkens</cp:lastModifiedBy>
  <cp:lastPrinted>2002-07-12T13:10:00Z</cp:lastPrinted>
  <dcterms:modified xsi:type="dcterms:W3CDTF">2015-09-15T19:23:00Z</dcterms:modified>
  <cp:revision>2</cp:revision>
  <dc:subject/>
  <dc:title>Lab  5:  Tree Sampling at</dc:title>
</cp:coreProperties>
</file>